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Abril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Elaboração de atividades modelos para uso dos computadores por parte dos regentes,  atendimento na hora atividade dos professores regentes,  limpeza dos computadores. Pesquisa de sites a atividades para o professor.  Baixando vídeos para os professores. Nesse Mês elaboramos atividades para os professores usarem no Wor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2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0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x ) Sim, todos.               ( 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sta de atendimento na hora atividade dos professores, para juntos elaborar-mos atividade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e capacitação individual (durante a hora atividades)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E: Procura-se deixar a sala sempre arrumada, há pastas contendo horários, controle, e planos de aulas. Fixou-se o horário na sala dos professores para agendamento. Deixa-se o datashow arrumado  quando os professores fazem uso do mesm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,  os professores entregam os planos de aula, no dia e horário marcado eles vão na STE e fazem uso com os alun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ros: sites de pesquisas, exemplo googl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  ) Blog                                       (  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o Cinema Mu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Cinema Mudo e Fotografi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pela criação,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 e estamos preparando uma oficina para atender a todos num sáb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mpo dos professore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9 computadores funcionando, dos quais 3 não acessa a internet. Ocorre que certos dias alguns não funcionam já houve dia de apenas 5 computadores funcionar, para atender  30 aluno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 Oficinas na hora atividade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.A parede continua toda mofada, com um odor nada agradável. Os professores devido  a precariedade dos computadores preferem fazer uso do datashow na STE. Não levam o datashow na sala de aula por que as mesmas são muito pequenas e não tem espaço para projetar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02  de Maio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23:00Z</dcterms:created>
  <dc:creator>SEDMS</dc:creator>
  <dc:description/>
  <cp:keywords/>
  <dc:language>en-US</dc:language>
  <cp:lastModifiedBy>SEDMS</cp:lastModifiedBy>
  <cp:lastPrinted>2012-05-03T14:15:00Z</cp:lastPrinted>
  <dcterms:modified xsi:type="dcterms:W3CDTF">2012-09-12T19:22:00Z</dcterms:modified>
  <cp:revision>3</cp:revision>
  <dc:subject/>
  <dc:title>RELATÓRIO MENSAL</dc:title>
</cp:coreProperties>
</file>